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忻州市交通运输局</w:t>
      </w:r>
      <w:r>
        <w:rPr>
          <w:sz w:val="36"/>
          <w:szCs w:val="36"/>
          <w:lang w:val="en-US" w:eastAsia="zh-CN"/>
        </w:rPr>
        <w:t>2023</w:t>
      </w:r>
      <w:r>
        <w:rPr>
          <w:sz w:val="36"/>
          <w:szCs w:val="36"/>
          <w:lang w:val="en-US" w:eastAsia="zh-CN"/>
        </w:rPr>
        <w:t>年部门决算公开内网链接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一、</w:t>
      </w:r>
      <w:r>
        <w:rPr/>
        <w:t>忻州市交通局部门决算公开内网链接：</w:t>
      </w:r>
    </w:p>
    <w:p>
      <w:pPr>
        <w:pStyle w:val="Normal"/>
        <w:rPr/>
      </w:pPr>
      <w:r>
        <w:rPr/>
        <w:t>http://czt.shanxi.gov.cn/bmp_upfiles/site/gfa/upfiles/GFA02/2023/06fce0600ceb49918fbf17395566ef0c/fec1245f-c756-4c0f-b484-ecdeaf648500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忻州市交通运输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czt.shanxi.gov.cn/bmp_upfiles/site/gfa/upfiles/GFA02/2023/06fce0600ceb49918fbf17395566ef0c/ce7ffcb7-c714-42d3-a76d-66bf88150c98.pdf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忻州市交通运输综合行政执法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czt.shanxi.gov.cn/bmp_upfiles/site/gfa/upfiles/GFA02/2023/06fce0600ceb49918fbf17395566ef0c/5e79970b-3694-4973-b5c8-2fa26adc0450.pdf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忻州市运输事业发展中心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http://czt.shanxi.gov.cn/bmp_upfiles/site/gfa/upfiles/GFA02/2023/06fce0600ceb49918fbf17395566ef0c/bc4efa1a-89cb-49ff-9b04-f76ad15a8b22.pdf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忻州市交通运输运行监测与应急处置中心</w:t>
      </w:r>
    </w:p>
    <w:p>
      <w:pPr>
        <w:pStyle w:val="Normal"/>
        <w:rPr/>
      </w:pPr>
      <w:r>
        <w:rPr/>
        <w:t>http://czt.shanxi.gov.cn/bmp_upfiles/site/gfa/upfiles/GFA02/2023/06fce0600ceb49918fbf17395566ef0c/b317caeb-8bdd-4f64-8e5b-836f261baaae.pdf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忻州市邮政业安全中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czt.shanxi.gov.cn/bmp_upfiles/site/gfa/upfiles/GFA02/2023/06fce0600ceb49918fbf17395566ef0c/8df49c33-5239-44ef-81c3-46a98284c1d1.pdf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七、忻州市交通建设中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czt.shanxi.gov.cn/bmp_upfiles/site/gfa/upfiles/GFA02/2023/06fce0600ceb49918fbf17395566ef0c/5f2d0a44-f152-43ea-9287-c45e9ccd81e3.p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07:23Z</dcterms:created>
  <dc:creator>dell</dc:creator>
  <dc:description/>
  <dc:language>en-US</dc:language>
  <cp:lastModifiedBy>dell</cp:lastModifiedBy>
  <dcterms:modified xsi:type="dcterms:W3CDTF">2024-10-09T01:4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